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right="125" w:hanging="0"/>
        <w:jc w:val="both"/>
        <w:rPr>
          <w:i/>
          <w:i/>
        </w:rPr>
      </w:pPr>
      <w:r>
        <w:rPr>
          <w:i/>
        </w:rPr>
        <w:t>Додаток 3</w:t>
      </w:r>
    </w:p>
    <w:p>
      <w:pPr>
        <w:pStyle w:val="TextBody"/>
        <w:tabs>
          <w:tab w:val="clear" w:pos="708"/>
          <w:tab w:val="left" w:pos="4253" w:leader="none"/>
        </w:tabs>
        <w:ind w:left="12060" w:right="-81" w:hanging="0"/>
        <w:rPr>
          <w:i/>
          <w:i/>
        </w:rPr>
      </w:pPr>
      <w:r>
        <w:rPr>
          <w:i/>
        </w:rPr>
        <w:t xml:space="preserve">до рішення міської ради </w:t>
      </w:r>
    </w:p>
    <w:p>
      <w:pPr>
        <w:pStyle w:val="Normal"/>
        <w:ind w:left="11907" w:hanging="0"/>
        <w:jc w:val="both"/>
        <w:rPr/>
      </w:pPr>
      <w:r>
        <w:rPr>
          <w:i/>
        </w:rPr>
        <w:t xml:space="preserve">   </w:t>
      </w: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TextBody"/>
        <w:tabs>
          <w:tab w:val="clear" w:pos="708"/>
          <w:tab w:val="left" w:pos="4253" w:leader="none"/>
        </w:tabs>
        <w:ind w:left="8640" w:right="-81" w:hanging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Програм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58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504"/>
        <w:gridCol w:w="1260"/>
        <w:gridCol w:w="3240"/>
        <w:gridCol w:w="1620"/>
        <w:gridCol w:w="2036"/>
        <w:gridCol w:w="2284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з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Заходи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Строки вико</w:t>
              <w:softHyphen/>
              <w:t>на-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бсяги видатків, грн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езульта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1. Матеріальна допомога окремим категоріям мешканців міста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</w:t>
              <w:softHyphen/>
              <w:t xml:space="preserve">льної допомоги ветеранам Другої світової вій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27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учасникам бойових дій у Афганістані, на території інших держав, членам сімей загиблих, померлих учасників бойових дій у Афганіста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3 510 25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матеріальної допомоги  учасникам бойових дій у антитерористичній операції на сході України </w:t>
            </w:r>
            <w:r>
              <w:rPr>
                <w:spacing w:val="-8"/>
                <w:sz w:val="27"/>
                <w:szCs w:val="27"/>
              </w:rPr>
              <w:t xml:space="preserve">та операції об’єднаних сил </w:t>
            </w:r>
            <w:r>
              <w:rPr>
                <w:sz w:val="27"/>
                <w:szCs w:val="27"/>
              </w:rPr>
              <w:t>у Донецькій і Луганській областях, сім’ям військовослуж</w:t>
            </w:r>
            <w:r>
              <w:rPr>
                <w:spacing w:val="-8"/>
                <w:sz w:val="27"/>
                <w:szCs w:val="27"/>
              </w:rPr>
              <w:t xml:space="preserve">бовців, які загинули (померли), пропали безвісти в зоні проведення антитерористичної операції на сході України та операції об’єднаних сил </w:t>
            </w:r>
            <w:r>
              <w:rPr>
                <w:sz w:val="27"/>
                <w:szCs w:val="27"/>
              </w:rPr>
              <w:t>у Донецькій і Луганській областях</w:t>
            </w:r>
            <w:r>
              <w:rPr>
                <w:spacing w:val="-8"/>
                <w:sz w:val="27"/>
                <w:szCs w:val="27"/>
              </w:rPr>
              <w:t xml:space="preserve"> або перебувають у поло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0 174 684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 сім’ям, дітям працівників органів Міністерств внутрішніх справ і надзвичайних ситуацій України, які загинули під час виконання службових обов’язків, колишнім працівникам з інвалідністю Міністерства внутрішніх с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 2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громадянам, постраждалим внаслідок катастрофи на Чорнобильській атомній електростан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ціальної політики виконкому Кри-воріз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5 108 67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мешканцям міста на поховання, лікування, а також громадянам, які опинилися в скрутному становищ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612 1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о Міжнародного дня людей похилого ві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мешканцям міста, яким виповнюється 100 рокі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батькам, діти яких хворіють на фенілкетонурі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 72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ітям-сиротам, дітям, позбавленим батьківського піклування, та особам з їх числа, які навчаються в професійно-технічних, вищих навчальних закладах I-II рівнів акредит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 8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до Міжнародного дня захисту дітей одиноким матерям, які виховують дітей з інвалідністю та сім’ям, у яких діти з інвалідністю перебувають під опік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дітям з інвалідністю, які потребують забезпечення підгузкам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557 44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особам з інвалідністю, які пересуваються за допомогою крісел колісних, для обладнання зручностями житл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 5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непрацюючим особам, які здійснюють догляд за особою з інвалідністю              І групи або особою, яка досягла        80-річного ві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 5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одноразової матеріальної допомоги громадянам, які, відповідно до законодавства,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оціальна під-тримка громадян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щомісячної матеріальної допомоги на відшкодування вартості проїзду в громадському транспорті батькам учнів, які проживають у віддалених районах міста та не мають можливості отримати повну загальну середню освіту в мікрорайоні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-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 17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дання матеріальної допомоги спортсменам з інвалідністю до Дня фізичної культури і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плати, передбачені відповідними рішеннями виконкому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4 90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матеріальної допомоги за рахунок 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. Фінансова підтримка Криворізьким міським організаціям,  об’єднанням і товариствам ветеранів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3 68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інансова підтримка Криворізької міської організації ветеранів війни в Афганістан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 27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ветеранів Афганістан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інансова підтримка громадської організації «Всеукраїнська асоціація учасників бойових дій та ветеранів антитерористичної операції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 6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7"/>
                <w:szCs w:val="27"/>
              </w:rPr>
              <w:t>Соціальна під-тримка учасників бойових дій та ветеранів антитерористичної операції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ова підтримка Криворізьким міським організаціям,  об’єднанням і товариствам ветеранів за рахунок обласного бюджету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бласн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ветеранів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. Надання додаткових пільг  окремим категоріям мешканців міст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Надання 50% додаткової пільги на оплату електроенергії, природного газу, послуг тепло-, водопостачання і водовідведення, квартирної плати (утримання будинків і споруд та при</w:t>
              <w:softHyphen/>
              <w:t>будинкових територій),</w:t>
            </w:r>
            <w:r>
              <w:rPr>
                <w:spacing w:val="-2"/>
                <w:sz w:val="28"/>
                <w:szCs w:val="28"/>
              </w:rPr>
              <w:t xml:space="preserve"> управління багатоквартирним будинком,</w:t>
            </w:r>
            <w:r>
              <w:rPr>
                <w:spacing w:val="-2"/>
                <w:sz w:val="27"/>
                <w:szCs w:val="27"/>
              </w:rPr>
              <w:t xml:space="preserve">  вивезення побутового сміття та рідких нечистот у межах норм, передбачених чинним законодавством України окремим категоріям громад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38 65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асткове відшкодування комунальному підприємству «Сансервіс» витрат на житлово-комунальні послуги для тимчасово переміщених осіб, які проживають у будинках модульного типу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59 043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Часткова компенсація за тепло– або водопостачання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 374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 додаткових пільг з абонентської плати за користування квартирним телефоном у розмірі 50% від затверджених тарифів громадянам, яким присвоєно звання «Почесний громадянин міста Кривого Ро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енсаційні виплати комунальним підприємствам міського електротранспорту на пільговий проїзд електро- та автотранспортом мешканців міста, які отримували пільгу за рахунок субвенції з державного бюджету та згідно із законодавством втратили її з  01.06.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9 945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енсаційні виплати  комунальним підприємствам міського електротранспорту на пільговий проїзд електро- та автотранспортом учасників антитерористичної операції на сході України та операції об’єд-наних сил у Донецькій та Луганській областях, які не отримали статус «Учасник бойових ді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 17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 xml:space="preserve">4. Надання пільг окремим категоріям мешканців міс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  <w:t>відповідно до чинного законодавства (за гарантіями держави)</w:t>
            </w:r>
          </w:p>
          <w:p>
            <w:pPr>
              <w:pStyle w:val="Normal"/>
              <w:rPr>
                <w:b/>
                <w:b/>
                <w:i/>
                <w:i/>
                <w:spacing w:val="-8"/>
                <w:sz w:val="27"/>
                <w:szCs w:val="27"/>
              </w:rPr>
            </w:pPr>
            <w:r>
              <w:rPr>
                <w:b/>
                <w:i/>
                <w:spacing w:val="-8"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ти  комунальним підприємствам міського електротранспорту на пільговий проїзд електро- та автотранспортом окремих категорій громадян відповідно до чинного законодав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комуна</w:t>
              <w:softHyphen/>
              <w:t>льні підприємства «Швидкісний трам</w:t>
              <w:softHyphen/>
              <w:t>вай», «Міський тролейб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 871 337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омпенсація за пільговий проїзд окремих категорій громадян на залізничному транспор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публічне акціонерне товариство «Українська залізниця» в особі регіональної філії «Придніпровська залізниц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0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. Інші видатк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атки на касове обслуговування Програми на 2018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ціальної політики виконкому Криворіз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безпечення транспортних перевезень осіб з інвалідністю, ветеранів війни, праці та інших мешканців міста автобусом за заявками громадських організ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 015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транспортних перевезень, пов’язаних з антитерористичною операцією на сході України  та операцією об’єднаних сил у Донецькій та Луганській облас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датки, пов’язані з виконанням заходів Програми (витрати на висвітлення діяльності департаменту соціальної політики виконкому Криворізької міської ради в засобах масової інформації, судові збор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 457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безпечення проведення заходів до пам’ятних дат і подій соціального спрям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 0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Надання соціальної допомоги  пі-льговій категорії населення через безкоштовне зубопротез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 884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Безкоштовне забезпечення лікарськими засобами осіб з інвалідністю та учасників бойових дій Другої світової вій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2"/>
                <w:sz w:val="27"/>
                <w:szCs w:val="27"/>
              </w:rPr>
            </w:pPr>
            <w:r>
              <w:rPr>
                <w:sz w:val="28"/>
                <w:szCs w:val="28"/>
              </w:rPr>
              <w:t>Управління охорони здо-ров’я виконкому Криворізької міської ради, департамент соціальної по-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 0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. Утримання комунальних установ соціальної сфер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10 142 891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7. Субвенція з міського бюджету районним у місті бюджет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ектів-переможців конкурсу місцевого розвитку «Громадський бюджет» у 2018 році</w:t>
            </w:r>
          </w:p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Центрально-Міської районної у місті ради на фінансування проекту-переможця кон-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рсу місцевого розвитку «Громадський бюджет» «Від здоров’я до соціальної активності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Центрально-Мі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 92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Інгулецької ра-йонної у місті ради на фінансування проекту-переможця конкурсу місцевого розвитку «Громадський бюджет» «Сучасна перукарня та швацька майстерня для людей поважного вік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Інгулец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 70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Саксаганської районної  у місті ради на фінансування проекту-переможця конкурсу місцевого розвитку «Громадський бюджет» «Зігрій турботою ветерана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 850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. Відшкодування за надання окремим категоріям громадян пільг з оплати послу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ку пільговим категоріям громадян за рішенням Господарського суду Дніпропетровської області від 12.12.2017 за справою №904/8929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67 27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ідшкодування за надані послуги зв’язку пільговим категоріям громадян за рішенням Господарського суду Дніпропетровської області від 16.01.2018 за справою №904/9123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50 786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ідшкодування за надані послуги зв’язку пільговим категоріям громадян за рішенням Господар-ського суду Дніпропетровської області від 03.12.2018 за справою        № 904/10316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 569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270 343 938,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мітка: Забезпечення фінансового ресурсу в межах обсягів, передбачених в обласному бюджеті на відповідний бюджетний рі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С.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458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 xml:space="preserve">Продовження додатка 3 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584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4504"/>
      <w:gridCol w:w="1260"/>
      <w:gridCol w:w="3240"/>
      <w:gridCol w:w="1620"/>
      <w:gridCol w:w="2036"/>
      <w:gridCol w:w="2284"/>
    </w:tblGrid>
    <w:tr>
      <w:trPr/>
      <w:tc>
        <w:tcPr>
          <w:tcW w:w="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1</w:t>
          </w:r>
        </w:p>
      </w:tc>
      <w:tc>
        <w:tcPr>
          <w:tcW w:w="4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3</w:t>
          </w:r>
        </w:p>
      </w:tc>
      <w:tc>
        <w:tcPr>
          <w:tcW w:w="3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5</w:t>
          </w:r>
        </w:p>
      </w:tc>
      <w:tc>
        <w:tcPr>
          <w:tcW w:w="20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6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pacing w:val="-8"/>
              <w:sz w:val="27"/>
              <w:szCs w:val="27"/>
            </w:rPr>
          </w:pPr>
          <w:r>
            <w:rPr>
              <w:b/>
              <w:i/>
              <w:sz w:val="27"/>
              <w:szCs w:val="27"/>
            </w:rPr>
            <w:t>7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6:10:00Z</dcterms:created>
  <dc:creator>defence72</dc:creator>
  <dc:description/>
  <cp:keywords/>
  <dc:language>en-US</dc:language>
  <cp:lastModifiedBy>defence84</cp:lastModifiedBy>
  <cp:lastPrinted>2018-12-17T14:52:00Z</cp:lastPrinted>
  <dcterms:modified xsi:type="dcterms:W3CDTF">2025-05-30T07:53:00Z</dcterms:modified>
  <cp:revision>25</cp:revision>
  <dc:subject/>
  <dc:title>Програма соціального захисту  окремих категорій мешканців м</dc:title>
</cp:coreProperties>
</file>